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Олимпиадные задания по литературе 11 класс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ние 1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Перечисленные персонажи относятся к одному литературному произведению, кроме единственного персонажа, относящегося к другому произведению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) Назовите оба произведения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) Укажите, какой персонаж является «исключением»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) Назовите автора (авторов) обоих произведени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сап, Янкель, Андрий, Мазепа, Кукубенко, Бовдюг, Голокопытенко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оличество баллов – 3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ние 2</w:t>
      </w:r>
    </w:p>
    <w:p>
      <w:pPr>
        <w:pStyle w:val="Normal"/>
        <w:shd w:fill="FFFFFF" w:val="clear"/>
        <w:spacing w:lineRule="auto" w:line="240" w:before="0" w:after="0"/>
        <w:rPr/>
      </w:pPr>
      <w:r>
        <w:rPr/>
        <w:t>Определите писателя по историко-биографическим сведениям о его семье.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7"/>
        <w:gridCol w:w="8548"/>
      </w:tblGrid>
      <w:tr>
        <w:trPr/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)</w:t>
            </w:r>
          </w:p>
        </w:tc>
        <w:tc>
          <w:tcPr>
            <w:tcW w:w="8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одился в Москве. Отец, Сергей Иванович, – офицер, вышедший в отставку в 1785 г. в чине секунд-майора; мать Настасья Федоровна (из более старинного рода однофамильцев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августе 1828 г. женился на дочери грузинского поэта и военно-административного деятеля А.Г. Чавчавадзе, Нине Александровне…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По А. Гришунину)</w:t>
            </w:r>
          </w:p>
        </w:tc>
      </w:tr>
      <w:tr>
        <w:trPr/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)</w:t>
            </w:r>
          </w:p>
        </w:tc>
        <w:tc>
          <w:tcPr>
            <w:tcW w:w="8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одился в Москве, в доме Скворцова на Молчановке, в семье отставного майора, чиновника Московского комиссариата, Сергея Львовича и жены его Надежды Осиповны (урожденной Ганнибал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 февраля 1831 г. обвенчался с красавицей Натальей Николаевной…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По Ю. Лотману)</w:t>
            </w:r>
          </w:p>
        </w:tc>
      </w:tr>
      <w:tr>
        <w:trPr/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)</w:t>
            </w:r>
          </w:p>
        </w:tc>
        <w:tc>
          <w:tcPr>
            <w:tcW w:w="8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одился в Москве. Отец, Михаил Адреевич, – врач (штаб-лекарь) московской Мариинской больницы для бедных, в 1828 г. получил звание потомственного дворянина. В 1831 г. приобрел сельцо Даровое Каширского уезда Тульской губернии, в 1833 соседнюю деревню Чермошню. Мать, Мария Федоровна (урожденная Нечаева), из купеческо-интеллигентной семьи, состояла в родстве с московским купцами Куманины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январе 1854 г. был зачислен рядовым в 7-й линейный батальон (Семипалатинск). 6 февраля 1857 г. в Семипалатинске женился на М.Д. Исаевой, вдове губернского секретаря А.И. Исаева…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по Т. Орнатской)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оличество баллов – 3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ние 3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приведенной таблице найдите четыре ячейки, содержащие фактические ошибки. При выполнении задания указывайте только индекс ячейки (например: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1а, 2б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и т.п.).</w:t>
      </w:r>
    </w:p>
    <w:p>
      <w:pPr>
        <w:pStyle w:val="Normal"/>
        <w:shd w:fill="FFFFFF" w:val="clear"/>
        <w:spacing w:lineRule="auto" w:line="240" w:before="0" w:after="0"/>
        <w:rPr/>
      </w:pPr>
      <w:r>
        <w:rPr/>
        <w:t>Внимание! Указывайте не более четырех ячеек.</w:t>
      </w:r>
    </w:p>
    <w:tbl>
      <w:tblPr>
        <w:tblW w:w="9951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"/>
        <w:gridCol w:w="1899"/>
        <w:gridCol w:w="1945"/>
        <w:gridCol w:w="4304"/>
        <w:gridCol w:w="1476"/>
      </w:tblGrid>
      <w:tr>
        <w:trPr/>
        <w:tc>
          <w:tcPr>
            <w:tcW w:w="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1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</w:t>
            </w:r>
          </w:p>
        </w:tc>
        <w:tc>
          <w:tcPr>
            <w:tcW w:w="4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</w:t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</w:t>
            </w:r>
          </w:p>
        </w:tc>
      </w:tr>
      <w:tr>
        <w:trPr/>
        <w:tc>
          <w:tcPr>
            <w:tcW w:w="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. Тургенев</w:t>
            </w:r>
          </w:p>
        </w:tc>
        <w:tc>
          <w:tcPr>
            <w:tcW w:w="1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Хорь и Калиныч»</w:t>
            </w:r>
          </w:p>
        </w:tc>
        <w:tc>
          <w:tcPr>
            <w:tcW w:w="4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 пороге избы встретил меня старик – лысый, низкого роста, плечистый и плотный… Склад его лица напоминал Сократа: такой же высокий, шишковатый лоб, такие же маленькие глазки, такой же курносый нос. … Он, казалось, чувствовал свое достоинство, говорил и двигался медленно, изредка посмеивался из-под длинных своих усов.</w:t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линыч</w:t>
            </w:r>
          </w:p>
        </w:tc>
      </w:tr>
      <w:tr>
        <w:trPr/>
        <w:tc>
          <w:tcPr>
            <w:tcW w:w="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. Пушкин</w:t>
            </w:r>
          </w:p>
        </w:tc>
        <w:tc>
          <w:tcPr>
            <w:tcW w:w="1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Евгений Онегин»</w:t>
            </w:r>
          </w:p>
        </w:tc>
        <w:tc>
          <w:tcPr>
            <w:tcW w:w="4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..Некогда буя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ртежной шайки атаман,</w:t>
              <w:br/>
              <w:t>Глава повес, трибун трактирный,</w:t>
              <w:br/>
              <w:t>Теперь же добрый и прост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ец семейства холосто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дежный друг, помещик мир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 даже честный человек</w:t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митрий Ларин</w:t>
            </w:r>
          </w:p>
        </w:tc>
      </w:tr>
      <w:tr>
        <w:trPr/>
        <w:tc>
          <w:tcPr>
            <w:tcW w:w="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. Гоголь</w:t>
            </w:r>
          </w:p>
        </w:tc>
        <w:tc>
          <w:tcPr>
            <w:tcW w:w="1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Мертвые души»</w:t>
            </w:r>
          </w:p>
        </w:tc>
        <w:tc>
          <w:tcPr>
            <w:tcW w:w="4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иновник нельзя сказать чтобы очень замечательный, низенького роста, несколько рябоват, несколько рыжеват, несколько даже на вид подслеповат, с небольшой лысиной на лбу, с морщинами по обеим сторонам щек и цветом лица что называется геморроидальным…</w:t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ашмачкин</w:t>
            </w:r>
          </w:p>
        </w:tc>
      </w:tr>
      <w:tr>
        <w:trPr/>
        <w:tc>
          <w:tcPr>
            <w:tcW w:w="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. Пушкин</w:t>
            </w:r>
          </w:p>
        </w:tc>
        <w:tc>
          <w:tcPr>
            <w:tcW w:w="1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Выстрел»</w:t>
            </w:r>
          </w:p>
        </w:tc>
        <w:tc>
          <w:tcPr>
            <w:tcW w:w="4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…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спитывался в кадетском корпусе  и выпущен был корнетом в гвардию; отец не щадил ничего для приличного его содержания, и молодой человек получал из дому более, нежели должен был ожидать. Будучи расточителен и честолюбив, он позволял себе роскошные прихоти; играл в карты и входил в долги, не заботясь о будущем и предвидя себе рано или поздно богатую невесту, мечту бедной молодости.</w:t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ильвио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оличество баллов – 4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ние 4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сстановите пропущенные в таблице позиции , выбирая правильный вариант из рядов (а), (б), (в), (г). При выполнении задания указывайте номер ячейки и соответствующий ей вариант ответа (например: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1а — ВАРИАНТ IV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"/>
        <w:gridCol w:w="2035"/>
        <w:gridCol w:w="1592"/>
        <w:gridCol w:w="1520"/>
        <w:gridCol w:w="3881"/>
      </w:tblGrid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</w:t>
            </w:r>
          </w:p>
        </w:tc>
        <w:tc>
          <w:tcPr>
            <w:tcW w:w="3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. Лермонтов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Смерть поэта»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в</w:t>
            </w:r>
          </w:p>
        </w:tc>
        <w:tc>
          <w:tcPr>
            <w:tcW w:w="3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 он убит – и взят могило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к тот певец, неведомый, но милы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быча ревности глухо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спетый им с такою чудной сил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раженный, как и он, безжалостной рукой.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. Деларю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б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31</w:t>
            </w:r>
          </w:p>
        </w:tc>
        <w:tc>
          <w:tcPr>
            <w:tcW w:w="3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сходом утра пробужденный,</w:t>
              <w:br/>
              <w:t>Я поднял очи: надо мной,</w:t>
              <w:br/>
              <w:t>Склоняясь главою вдохновенной,</w:t>
              <w:br/>
              <w:t>Венком лавровым осененной, </w:t>
              <w:br/>
              <w:t>Стояла дева. Тишиной</w:t>
              <w:br/>
              <w:t>Лицо прекрасной озарялось,</w:t>
              <w:br/>
              <w:t>Улыбка млела на устах,</w:t>
              <w:br/>
              <w:t>И в ясных голубых очах</w:t>
              <w:br/>
              <w:t>Олимпа небо отражалось.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а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* * *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38</w:t>
            </w:r>
          </w:p>
        </w:tc>
        <w:tc>
          <w:tcPr>
            <w:tcW w:w="3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емле я отдал дань земную</w:t>
              <w:br/>
              <w:t>Любви, надежд, добра и зла;</w:t>
              <w:br/>
              <w:t>Начать готов я жизнь другую,</w:t>
              <w:br/>
              <w:t>Молчу и жду: пора пришла.</w:t>
              <w:br/>
              <w:t>Я в мире не оставлю брата,</w:t>
              <w:br/>
              <w:t>И тьмой и холодом объята</w:t>
              <w:br/>
              <w:t>Душа усталая моя;</w:t>
              <w:br/>
              <w:t>Как ранний плод, лишенный сока,</w:t>
              <w:br/>
              <w:t>Она увяла в бурях рока</w:t>
              <w:br/>
              <w:t>Под знойным солнцем бытия.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. Державин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Я памятник себе воздвиг…»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95</w:t>
            </w:r>
          </w:p>
        </w:tc>
        <w:tc>
          <w:tcPr>
            <w:tcW w:w="3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г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vanish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  <w:lang w:eastAsia="ru-RU"/>
        </w:rPr>
      </w:r>
    </w:p>
    <w:tbl>
      <w:tblPr>
        <w:tblW w:w="12257" w:type="dxa"/>
        <w:jc w:val="left"/>
        <w:tblInd w:w="-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6"/>
        <w:gridCol w:w="2444"/>
        <w:gridCol w:w="3343"/>
        <w:gridCol w:w="154"/>
        <w:gridCol w:w="4745"/>
        <w:gridCol w:w="365"/>
      </w:tblGrid>
      <w:tr>
        <w:trPr/>
        <w:tc>
          <w:tcPr>
            <w:tcW w:w="365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а) ВАРИАНТ I: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Г. Держави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АРИАНТ II: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А. Ф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АРИАНТ III: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М. Лермонт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АРИАНТ IV: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Н. Нерасов</w:t>
            </w:r>
          </w:p>
        </w:tc>
        <w:tc>
          <w:tcPr>
            <w:tcW w:w="334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б)         ВАРИАНТ I: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«К Неве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АРИАНТ II: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«К гению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АРИАНТ III: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«Муз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АРИАНТ IV: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«Роза»</w:t>
            </w:r>
          </w:p>
        </w:tc>
        <w:tc>
          <w:tcPr>
            <w:tcW w:w="489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в)    ВАРИАНТ I: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183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АРИАНТ II: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183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АРИАНТ III: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184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АРИАНТ IV: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1842</w:t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г)</w:t>
            </w:r>
          </w:p>
        </w:tc>
        <w:tc>
          <w:tcPr>
            <w:tcW w:w="578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АРИАНТ I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ак! Весь я не умру, но часть моя большая,</w:t>
              <w:br/>
              <w:t>От тлена убежав, по смерти станет жить,</w:t>
              <w:br/>
              <w:t>И слава возрастет моя, не увядая,</w:t>
              <w:br/>
              <w:t>Доколь славянов род вселена будет чтить.</w:t>
            </w:r>
          </w:p>
        </w:tc>
        <w:tc>
          <w:tcPr>
            <w:tcW w:w="48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АРИАНТ II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 вовсе я умру, но смерть оставит </w:t>
              <w:br/>
              <w:t>Велику часть мою, как жизнь скончаю.</w:t>
              <w:br/>
              <w:t>Я буду возрастать повсюду славой,</w:t>
              <w:br/>
              <w:t>Пока великий Рим владеет светом.</w:t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8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АРИАНТ III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т, весь я не умру – душа в заветной лире</w:t>
              <w:br/>
              <w:t>Мой прах переживет и тленья убежит –</w:t>
              <w:br/>
              <w:t>И славен буду я, доколь в подлунном ми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Жив будет хоть один пиит</w:t>
            </w:r>
          </w:p>
        </w:tc>
        <w:tc>
          <w:tcPr>
            <w:tcW w:w="489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АРИАНТ IV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За многих думал я, за всех знал му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расти,</w:t>
              <w:br/>
              <w:t xml:space="preserve">Но сте\анет ясно всем, что эта песнь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 них,</w:t>
              <w:br/>
              <w:t>И, у далеких грез в неодолимой власти,</w:t>
              <w:br/>
              <w:t>Прославят гордо каждый стих.</w:t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2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оличество баллов – 10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ние 5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ветьте на каждый из поставленных вопросов «да» (если утверждение верно) или «нет» (если утверждение неверно)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)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Эпопея, роман, повесть, сонет, рассказ — всё это жанры эпоса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б)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Если роман написан стихами, то он относится к лирике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)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Если стихотворение написано прозой, оно всё равно относится к лирике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г)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Эпилог — это заключительная часть большого повествовательного произведения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)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Эпиграмма — это вступеление к большому литературному произведению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е)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Строка, начинающаяся словами «На горах», может быть написана анапестом или хореем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ж)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В трехсложных размерах длина строки не может превышать трех слогов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)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В строке «Унылая пора, очей очарованье» (А. Пушкин) невозможно определить стихотворный размер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)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В строке «Как сладко дремлет сад темно-зеленый» (Ф. Тютчев) выделенное слово является олицетворением.</w:t>
      </w:r>
    </w:p>
    <w:p>
      <w:pPr>
        <w:pStyle w:val="Normal"/>
        <w:shd w:fill="FFFFFF" w:val="clear"/>
        <w:spacing w:lineRule="auto" w:line="240" w:before="0" w:after="0"/>
        <w:rPr/>
      </w:pPr>
      <w:r>
        <w:rPr/>
        <w:t>Прочитайте текст  и ответьте на вопросы «к», «л», «м»:</w:t>
      </w:r>
    </w:p>
    <w:tbl>
      <w:tblPr>
        <w:tblW w:w="438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0"/>
      </w:tblGrid>
      <w:tr>
        <w:trPr/>
        <w:tc>
          <w:tcPr>
            <w:tcW w:w="4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ловом — всем пришли на память</w:t>
              <w:br/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Золотые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сердца годы,</w:t>
              <w:br/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Золотые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грезы счастья,</w:t>
              <w:br/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Золотые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дни свободы…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А. Майков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)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Выделенные слова образуют анафору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л)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Выделенные слова являются эпитетами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)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Выделенные слова имеют метафорическое значени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оличество баллов – 10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>Ответ на вопросы 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задания 6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> дайте в форме связного текста, интерпретируя произведение с опорой на анализ текста, с учетом известных вам фактов истории литератур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ние 6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  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Анализ поэтического текста.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айте интерпретацию стихотворения А.С. Пушкина « Что в имени тебе моем?...», используя следующие вопросы и зада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в имени тебе моем? </w:t>
      </w:r>
    </w:p>
    <w:p>
      <w:pPr>
        <w:pStyle w:val="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о умрет, как шум печальный</w:t>
      </w:r>
    </w:p>
    <w:p>
      <w:pPr>
        <w:pStyle w:val="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лны, плеснувшей в берег дальний, </w:t>
      </w:r>
    </w:p>
    <w:p>
      <w:pPr>
        <w:pStyle w:val="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звук ночной в лесу глухом.</w:t>
      </w:r>
    </w:p>
    <w:p>
      <w:pPr>
        <w:pStyle w:val="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о на памятном листке</w:t>
      </w:r>
    </w:p>
    <w:p>
      <w:pPr>
        <w:pStyle w:val="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вит мертвый след, подобный</w:t>
      </w:r>
    </w:p>
    <w:p>
      <w:pPr>
        <w:pStyle w:val="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ору надписи надгробной</w:t>
      </w:r>
    </w:p>
    <w:p>
      <w:pPr>
        <w:pStyle w:val="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епонятном языке.</w:t>
      </w:r>
    </w:p>
    <w:p>
      <w:pPr>
        <w:pStyle w:val="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 нем? Забытое давно</w:t>
      </w:r>
    </w:p>
    <w:p>
      <w:pPr>
        <w:pStyle w:val="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олненьях новых и мятежных,</w:t>
      </w:r>
    </w:p>
    <w:p>
      <w:pPr>
        <w:pStyle w:val="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ей душе не даст оно</w:t>
      </w:r>
    </w:p>
    <w:p>
      <w:pPr>
        <w:pStyle w:val="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оминаний чистых, нежных.</w:t>
      </w:r>
    </w:p>
    <w:p>
      <w:pPr>
        <w:pStyle w:val="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в день печали, в тишине, </w:t>
      </w:r>
    </w:p>
    <w:p>
      <w:pPr>
        <w:pStyle w:val="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неси его, тоскуя;</w:t>
      </w:r>
    </w:p>
    <w:p>
      <w:pPr>
        <w:pStyle w:val="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ажи: есть память обо мне, </w:t>
      </w:r>
    </w:p>
    <w:p>
      <w:pPr>
        <w:pStyle w:val="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ть в мире сердце, где живу я. </w:t>
      </w:r>
    </w:p>
    <w:p>
      <w:pPr>
        <w:pStyle w:val="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numPr>
          <w:ilvl w:val="0"/>
          <w:numId w:val="2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характеризуйте облик  лирического «я» в этом стихотворении.</w:t>
      </w:r>
    </w:p>
    <w:p>
      <w:pPr>
        <w:pStyle w:val="1"/>
        <w:numPr>
          <w:ilvl w:val="0"/>
          <w:numId w:val="2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няется ли он по ходу текста?</w:t>
      </w:r>
    </w:p>
    <w:p>
      <w:pPr>
        <w:pStyle w:val="1"/>
        <w:numPr>
          <w:ilvl w:val="0"/>
          <w:numId w:val="2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акими способами создается настроение стихотворения?</w:t>
      </w:r>
    </w:p>
    <w:p>
      <w:pPr>
        <w:pStyle w:val="1"/>
        <w:numPr>
          <w:ilvl w:val="0"/>
          <w:numId w:val="2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аков поэтический смысл ключевых образов стихотворения?</w:t>
      </w:r>
    </w:p>
    <w:p>
      <w:pPr>
        <w:pStyle w:val="1"/>
        <w:numPr>
          <w:ilvl w:val="0"/>
          <w:numId w:val="2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ак художественная структура текста помогает понять его содержание?</w:t>
      </w:r>
    </w:p>
    <w:p>
      <w:pPr>
        <w:pStyle w:val="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20 баллов (4 балла за ответ на каждый  вопрос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7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Emphasis">
    <w:name w:val="Emphasis"/>
    <w:basedOn w:val="Style13"/>
    <w:qFormat/>
    <w:rPr>
      <w:rFonts w:cs="Times New Roman"/>
      <w:i/>
      <w:iCs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5:28:00Z</dcterms:created>
  <dc:creator>ЛЕША ГЛАДИН</dc:creator>
  <dc:description/>
  <cp:keywords/>
  <dc:language>en-US</dc:language>
  <cp:lastModifiedBy>Надежда Валентиновна Медведева</cp:lastModifiedBy>
  <dcterms:modified xsi:type="dcterms:W3CDTF">2015-09-09T05:28:00Z</dcterms:modified>
  <cp:revision>2</cp:revision>
  <dc:subject/>
  <dc:title>Олимпиадные задания по литературе 11 класс </dc:title>
</cp:coreProperties>
</file>